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KARTA KURSU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eastAsia="Times New Roman" w:cs="Arial" w:ascii="Arial" w:hAnsi="Arial"/>
          <w:b/>
          <w:bCs/>
          <w:lang w:eastAsia="pl-PL"/>
        </w:rPr>
        <w:t xml:space="preserve">SPECJALNOŚĆ </w:t>
      </w:r>
      <w:r>
        <w:rPr>
          <w:rFonts w:cs="Arial" w:ascii="Arial" w:hAnsi="Arial"/>
          <w:b/>
          <w:sz w:val="20"/>
          <w:szCs w:val="20"/>
        </w:rPr>
        <w:t>NAUCZYCIELSKA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0"/>
          <w:szCs w:val="20"/>
          <w:lang w:eastAsia="pl-PL"/>
        </w:rPr>
      </w:pPr>
      <w:r>
        <w:rPr>
          <w:rFonts w:cs="Arial" w:ascii="Arial" w:hAnsi="Arial"/>
          <w:b/>
          <w:sz w:val="20"/>
          <w:szCs w:val="20"/>
          <w:lang w:eastAsia="pl-PL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Studia stacjonarne II stopnia 2024/2025</w:t>
      </w:r>
    </w:p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Metodyka nauczania języka polskiego jako obcego, drugiego i odziedziczonego 1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60" w:after="6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190"/>
        <w:gridCol w:w="3261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ordynator</w:t>
            </w:r>
          </w:p>
        </w:tc>
        <w:tc>
          <w:tcPr>
            <w:tcW w:w="3190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dr hab. Marzena Błasiak-Tytuła, prof. UKEN </w:t>
            </w:r>
          </w:p>
        </w:tc>
        <w:tc>
          <w:tcPr>
            <w:tcW w:w="326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Dr Agnieszka Jasińska 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190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unktacja ECTS*</w:t>
            </w:r>
          </w:p>
        </w:tc>
        <w:tc>
          <w:tcPr>
            <w:tcW w:w="319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</w:t>
            </w:r>
          </w:p>
        </w:tc>
        <w:tc>
          <w:tcPr>
            <w:tcW w:w="326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kursu (cele kształceni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365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zypomnienie podstawowej terminologii oraz pojęć z glottodydaktyki oraz podstawowych dokumentów programowych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Rozwijanie językowych kompetencji w ramach 4 podsystemów: wymowy, pisowni, słownictwa i gramatyki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Miejsce podsystemów w programach i w scenariuszu lekcji języka polskiego jako obcego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odsystemy w podręcznikach do języka polskiego jako obcego. </w:t>
            </w:r>
          </w:p>
          <w:p>
            <w:pPr>
              <w:pStyle w:val="Akapitzlist"/>
              <w:widowControl w:val="false"/>
              <w:numPr>
                <w:ilvl w:val="0"/>
                <w:numId w:val="2"/>
              </w:numPr>
              <w:suppressAutoHyphens w:val="true"/>
              <w:autoSpaceDE w:val="false"/>
              <w:spacing w:lineRule="auto" w:line="240" w:before="0" w:after="0"/>
              <w:contextualSpacing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 xml:space="preserve">Praca w grupach o różnych potrzebach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Efekty uczenia się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 Zna podstawową terminologię z zakresu glottodydaktyk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W02 Zna Europejski system opisu kształcenia językowego i wie jakie są kompetencje ogólne, językowe i interkulturowe użytkowników języka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.W05 Zna podstawy tworzenia programów i lekcji języka polskiego jako obcego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4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W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 Potrafi zaobserwować i przeanalizować sytuacje komunikacyjne, materiały dydaktyczne i wskazać jakie podsystemy rozwijane są w wybranych zadaniach i ćwiczenia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U02 Samodzielnie zdobywa informacje do zrealizowania zadań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U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U01, NP_U02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lang w:eastAsia="pl-PL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dniesienie do efektów dla specjalności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określonych w karcie programu studiów dla specjalności)</w:t>
            </w:r>
          </w:p>
        </w:tc>
      </w:tr>
      <w:tr>
        <w:trPr>
          <w:trHeight w:val="1984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 Potrafi samodzielnie ocenić wykonane przez siebie zadanie a także ocenić zadania wykonane przez innych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K02 Potrafi pracować w zespole, rozumie zasady współdziałania z innymi osobami – potrafi  sam oraz w grupie zaplanować pracę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7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NP_K02, NP_K0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NP_K05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ind w:left="45" w:right="137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ykład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10</w:t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462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pis metod prowadzenia zajęć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313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Wykład konwersatoryjny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 xml:space="preserve">Prezentacje 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Dyskusje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Cs w:val="16"/>
                <w:lang w:eastAsia="pl-PL"/>
              </w:rPr>
              <w:t>Praca w grupie lub parach.</w:t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Formy sprawdzania efektów uczenia się</w:t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E – </w:t>
            </w:r>
            <w:r>
              <w:rPr>
                <w:rFonts w:eastAsia="Times New Roman" w:cs="Arial" w:ascii="Arial" w:hAnsi="Arial"/>
                <w:lang w:val="en-US" w:eastAsia="pl-PL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eferat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LineNumbers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81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rzygotowanie prezentacji na zadany temat – praca w grupach i praca indywidualna.</w:t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Aktywne uczestnictwo w zajęciach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57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Normal"/>
              <w:widowControl w:val="false"/>
              <w:suppressLineNumbers/>
              <w:suppressAutoHyphens w:val="true"/>
              <w:autoSpaceDE w:val="false"/>
              <w:snapToGrid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  <w:p>
            <w:pPr>
              <w:pStyle w:val="Normal"/>
              <w:widowControl w:val="false"/>
              <w:suppressLineNumbers/>
              <w:suppressAutoHyphens w:val="true"/>
              <w:autoSpaceDE w:val="false"/>
              <w:spacing w:lineRule="auto" w:line="240" w:before="57" w:after="57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Treści merytoryczne (wykaz tematów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lottodydaktyka – podstawowe pojęcia i terminy - przypomnienie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Europejski system opisu kształcenia językowego (ESOKJ) prezentacja założeń, poziomów biegłości językowej - przypomnienie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do nauczania języka polskiego jako obcego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wijanie językowych kompetencji komunikacyjnych  – podsystemy.  – wymowa i pisownia.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ozwijanie językowych kompetencji komunikacyjnych – słownictwo i gramatyka. </w:t>
            </w:r>
          </w:p>
          <w:p>
            <w:pPr>
              <w:pStyle w:val="Akapitzlist"/>
              <w:numPr>
                <w:ilvl w:val="0"/>
                <w:numId w:val="5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iejsce podsystemów w programach i w scenariuszu lekcji. </w:t>
            </w:r>
          </w:p>
          <w:p>
            <w:pPr>
              <w:pStyle w:val="Akapitzlist"/>
              <w:numPr>
                <w:ilvl w:val="0"/>
                <w:numId w:val="5"/>
              </w:numPr>
              <w:spacing w:before="0" w:after="20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worzenie i wyszukiwanie materiałów  dla osób o różnych potrzebach językowych (dzieci z doświadczeniem migracji w polskiej szkole, dzieci ze szkół polonijnych, młodzieży cudzoziemskiej przygotowującej się do studiów, dorosłych obcokrajowców podejmujących pracę w Polsce)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podstaw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098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omorowska, H., (1999).  Metodyka nauczania języków obcych. Warszawa: Fraszk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a Europy, (2001). Europejski System Opisu Kształcenia Językowego, ORE. Warszawa.</w:t>
            </w:r>
          </w:p>
          <w:p>
            <w:pPr>
              <w:pStyle w:val="Akapitzlist"/>
              <w:numPr>
                <w:ilvl w:val="0"/>
                <w:numId w:val="3"/>
              </w:numPr>
              <w:spacing w:before="0" w:after="0"/>
              <w:ind w:left="346" w:hanging="284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gramy nauczania języka polskiego jako obcego A1 – C2. 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ykaz literatury uzupełniając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sz w:val="21"/>
          <w:szCs w:val="21"/>
          <w:lang w:eastAsia="pl-PL"/>
        </w:rPr>
      </w:pPr>
      <w:r>
        <w:rPr>
          <w:rFonts w:eastAsia="Times New Roman" w:cs="Arial" w:ascii="Arial" w:hAnsi="Arial"/>
          <w:sz w:val="21"/>
          <w:szCs w:val="21"/>
          <w:lang w:eastAsia="pl-PL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12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Akapitzlist"/>
              <w:numPr>
                <w:ilvl w:val="0"/>
                <w:numId w:val="4"/>
              </w:numPr>
              <w:jc w:val="both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 xml:space="preserve">Pamuła-Behrens M., Szymańska M. (2018). Metodyka nauczania języka edukacji szkolnej. Metoda JES-PL-matematyka,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20"/>
                  <w:szCs w:val="20"/>
                  <w:lang w:eastAsia="pl-PL"/>
                </w:rPr>
                <w:t>www.metodajes.pl</w:t>
              </w:r>
            </w:hyperlink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Akapitzlist"/>
              <w:numPr>
                <w:ilvl w:val="0"/>
                <w:numId w:val="4"/>
              </w:numPr>
              <w:spacing w:before="0" w:after="200"/>
              <w:contextualSpacing/>
              <w:jc w:val="both"/>
              <w:rPr>
                <w:rFonts w:ascii="Tahoma" w:hAnsi="Tahoma" w:eastAsia="Times New Roman" w:cs="Tahoma"/>
                <w:color w:val="000000"/>
                <w:sz w:val="21"/>
                <w:szCs w:val="21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  <w:t>Seretny A. Lipińska E. (2005) ABC metodyki nauczania języka polskiego jako obcego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ilans godzinowy zgodny z CNPS (Całkowity Nakład Pracy Studenta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557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ygotowanie do egzamin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17365D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ość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ind w:left="3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20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5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05pt;height:9.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240" w:before="0" w:after="0"/>
      <w:jc w:val="right"/>
      <w:outlineLvl w:val="0"/>
    </w:pPr>
    <w:rPr>
      <w:rFonts w:ascii="Arial" w:hAnsi="Arial" w:eastAsia="Times New Roman" w:cs="Arial"/>
      <w:i/>
      <w:iCs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Wyrnieniedelikatne">
    <w:name w:val="Wyróżnienie delikatne"/>
    <w:qFormat/>
    <w:rPr>
      <w:i/>
      <w:iCs/>
      <w:color w:val="808080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todajes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6T11:29:00Z</dcterms:created>
  <dc:creator>Monika</dc:creator>
  <dc:description/>
  <cp:keywords/>
  <dc:language>en-US</dc:language>
  <cp:lastModifiedBy>Toshiba</cp:lastModifiedBy>
  <cp:lastPrinted>2020-10-27T15:33:00Z</cp:lastPrinted>
  <dcterms:modified xsi:type="dcterms:W3CDTF">2024-10-26T11:33:00Z</dcterms:modified>
  <cp:revision>5</cp:revision>
  <dc:subject/>
  <dc:title>KARTA KURSU (realizowanego w module specjalności ……………………</dc:title>
</cp:coreProperties>
</file>